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41 : Plateforme ProjECTS - Développement d’une plateforme d’intermédiation entre porteurs de projets, étudiants et gestionnaires administratifs de l’Université de Lille pour outiller l’Unité d’Enseignement Projet de l’Etudiant Engagement.</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640886953"/>
      <w:bookmarkStart w:id="1" w:name="__Fieldmark__0_1640886953"/>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640886953"/>
      <w:bookmarkStart w:id="3" w:name="__Fieldmark__1_1640886953"/>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eastAsia="Marianne" w:cs="Marianne" w:ascii="Marianne" w:hAnsi="Marianne"/>
          <w:bCs/>
          <w:i/>
          <w:iCs/>
          <w:sz w:val="18"/>
          <w:szCs w:val="18"/>
        </w:rPr>
        <w:t xml:space="preserve"> </w:t>
      </w: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640886953"/>
      <w:bookmarkStart w:id="5" w:name="__Fieldmark__2_1640886953"/>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640886953"/>
      <w:bookmarkStart w:id="7" w:name="__Fieldmark__3_1640886953"/>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a variante suivant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640886953"/>
      <w:bookmarkStart w:id="9" w:name="__Fieldmark__4_1640886953"/>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640886953"/>
      <w:bookmarkStart w:id="11" w:name="__Fieldmark__5_1640886953"/>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640886953"/>
      <w:bookmarkStart w:id="13" w:name="__Fieldmark__6_1640886953"/>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l’attri1 (annexe financièr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640886953"/>
      <w:bookmarkStart w:id="15" w:name="__Fieldmark__7_1640886953"/>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640886953"/>
      <w:bookmarkStart w:id="17" w:name="__Fieldmark__8_1640886953"/>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4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640886953"/>
      <w:bookmarkStart w:id="19" w:name="__Fieldmark__9_1640886953"/>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 de réponse Techniqu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640886953"/>
      <w:bookmarkStart w:id="21" w:name="__Fieldmark__10_1640886953"/>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marchés de techniques de l’information et de la communication approuvé par l’arrêté du 30 mars 2021, publié au Journal Officiel du 1er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640886953"/>
      <w:bookmarkStart w:id="23" w:name="__Fieldmark__11_1640886953"/>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640886953"/>
      <w:bookmarkStart w:id="25" w:name="__Fieldmark__12_1640886953"/>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640886953"/>
      <w:bookmarkStart w:id="27" w:name="__Fieldmark__13_1640886953"/>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640886953"/>
      <w:bookmarkStart w:id="29" w:name="__Fieldmark__14_1640886953"/>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640886953"/>
      <w:bookmarkStart w:id="31" w:name="__Fieldmark__15_1640886953"/>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640886953"/>
      <w:bookmarkStart w:id="33" w:name="__Fieldmark__16_1640886953"/>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640886953"/>
      <w:bookmarkStart w:id="35" w:name="__Fieldmark__17_1640886953"/>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640886953"/>
      <w:bookmarkStart w:id="37" w:name="__Fieldmark__18_1640886953"/>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640886953"/>
      <w:bookmarkStart w:id="39" w:name="__Fieldmark__19_1640886953"/>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640886953"/>
      <w:bookmarkStart w:id="41" w:name="__Fieldmark__20_1640886953"/>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640886953"/>
      <w:bookmarkStart w:id="43" w:name="__Fieldmark__21_1640886953"/>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640886953"/>
      <w:bookmarkStart w:id="45" w:name="__Fieldmark__22_1640886953"/>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1ertab"/>
        <w:tabs>
          <w:tab w:val="left" w:pos="426" w:leader="none"/>
          <w:tab w:val="left" w:pos="851" w:leader="none"/>
        </w:tabs>
        <w:ind w:left="0" w:right="0" w:hanging="0"/>
        <w:rPr>
          <w:rFonts w:ascii="Marianne" w:hAnsi="Marianne" w:cs="Arial"/>
          <w:b/>
          <w:b/>
          <w:sz w:val="18"/>
          <w:szCs w:val="18"/>
        </w:rPr>
      </w:pPr>
      <w:r>
        <w:br w:type="page"/>
      </w: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Fcasegauche"/>
        <w:tabs>
          <w:tab w:val="clear" w:pos="567"/>
          <w:tab w:val="left" w:pos="426" w:leader="none"/>
          <w:tab w:val="left" w:pos="851" w:leader="none"/>
        </w:tabs>
        <w:spacing w:before="0" w:after="0"/>
        <w:ind w:left="0" w:right="0" w:hanging="0"/>
        <w:jc w:val="left"/>
        <w:rPr>
          <w:rFonts w:ascii="Marianne" w:hAnsi="Marianne" w:cs="Arial"/>
          <w:bCs/>
          <w:sz w:val="18"/>
          <w:szCs w:val="18"/>
        </w:rPr>
      </w:pPr>
      <w:r>
        <w:rPr>
          <w:rFonts w:cs="Arial" w:ascii="Marianne" w:hAnsi="Marianne"/>
          <w:bCs/>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L’avance est fixée à 10 %.</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640886953"/>
      <w:bookmarkStart w:id="47" w:name="__Fieldmark__23_1640886953"/>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640886953"/>
      <w:bookmarkStart w:id="49" w:name="__Fieldmark__24_1640886953"/>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5 du CCAP</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640886953"/>
      <w:bookmarkStart w:id="51" w:name="__Fieldmark__25_1640886953"/>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640886953"/>
      <w:bookmarkStart w:id="53" w:name="__Fieldmark__26_1640886953"/>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640886953"/>
      <w:bookmarkStart w:id="55" w:name="__Fieldmark__27_1640886953"/>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Marianne" w:cs="Marianne" w:ascii="Marianne" w:hAnsi="Marianne"/>
          <w:sz w:val="18"/>
          <w:szCs w:val="18"/>
        </w:rPr>
        <w:t xml:space="preserve"> </w:t>
      </w: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640886953"/>
      <w:bookmarkStart w:id="57" w:name="__Fieldmark__28_1640886953"/>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640886953"/>
      <w:bookmarkStart w:id="59" w:name="__Fieldmark__29_1640886953"/>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5">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6">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640886953"/>
      <w:bookmarkStart w:id="61" w:name="__Fieldmark__30_1640886953"/>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640886953"/>
      <w:bookmarkStart w:id="63" w:name="__Fieldmark__31_1640886953"/>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640886953"/>
      <w:bookmarkStart w:id="65" w:name="__Fieldmark__32_1640886953"/>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640886953"/>
      <w:bookmarkStart w:id="67" w:name="__Fieldmark__33_1640886953"/>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640886953"/>
      <w:bookmarkStart w:id="69" w:name="__Fieldmark__34_1640886953"/>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640886953"/>
      <w:bookmarkStart w:id="71" w:name="__Fieldmark__35_1640886953"/>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640886953"/>
      <w:bookmarkStart w:id="73" w:name="__Fieldmark__36_1640886953"/>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640886953"/>
      <w:bookmarkStart w:id="75" w:name="__Fieldmark__37_1640886953"/>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640886953"/>
      <w:bookmarkStart w:id="77" w:name="__Fieldmark__38_1640886953"/>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640886953"/>
      <w:bookmarkStart w:id="79" w:name="__Fieldmark__39_1640886953"/>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7">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8">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9">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vanish/>
        </w:rPr>
      </w:pPr>
      <w:r>
        <w:rPr>
          <w:rFonts w:cs="Arial" w:ascii="Marianne" w:hAnsi="Marianne"/>
          <w:sz w:val="18"/>
          <w:szCs w:val="18"/>
        </w:rPr>
        <w:t>Date de la dernière mise à jour : 01/04/2019.</w:t>
      </w:r>
      <w:bookmarkStart w:id="80" w:name="_PictureBullets"/>
      <w:bookmarkEnd w:id="80"/>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41</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mailto:dcp-fcstic@univ-lille.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11-03T08:20:00Z</dcterms:modified>
  <cp:revision>62</cp:revision>
  <dc:subject/>
  <dc:title>_Modèle recommandé : le service peut l’adapter le cas échéant_DC1_</dc:title>
</cp:coreProperties>
</file>